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2"/>
        <w:jc w:val="center"/>
        <w:rPr/>
      </w:pPr>
      <w:r>
        <w:rPr>
          <w:sz w:val="48"/>
          <w:lang w:val="cs-CZ"/>
        </w:rPr>
        <w:t xml:space="preserve">VI. </w:t>
      </w:r>
      <w:r>
        <w:rPr>
          <w:sz w:val="48"/>
        </w:rPr>
        <w:t>Požárně  bezpečnostní  řešení  stavby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----------------------------------------------------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36"/>
          <w:szCs w:val="36"/>
        </w:rPr>
      </w:pPr>
      <w:r>
        <w:rPr>
          <w:b/>
          <w:sz w:val="28"/>
        </w:rPr>
        <w:t xml:space="preserve">stavba: </w:t>
        <w:tab/>
        <w:tab/>
        <w:tab/>
      </w:r>
      <w:r>
        <w:rPr>
          <w:b/>
          <w:sz w:val="36"/>
          <w:szCs w:val="36"/>
        </w:rPr>
        <w:t>SOUE Plzeň – rekonstrukce sociálních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>zařízení tělocvičen, včetně rozvodů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ab/>
        <w:tab/>
        <w:tab/>
        <w:tab/>
        <w:t>a instalací – 2. etap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28"/>
        </w:rPr>
        <w:t>místo stavby:</w:t>
        <w:tab/>
        <w:tab/>
      </w:r>
      <w:r>
        <w:rPr>
          <w:b/>
          <w:sz w:val="36"/>
          <w:szCs w:val="36"/>
        </w:rPr>
        <w:t>Plzeň, Vejprnická ulice 678/40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ab/>
        <w:tab/>
        <w:tab/>
        <w:tab/>
        <w:t>k.ú. Skvrňany, k.č. 2204/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>stavebník:</w:t>
        <w:tab/>
        <w:tab/>
      </w:r>
      <w:r>
        <w:rPr>
          <w:sz w:val="28"/>
          <w:szCs w:val="28"/>
        </w:rPr>
        <w:t>Střední odborné učiliště elektrotechnick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Vejprnická 56, 318 00 Plze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 xml:space="preserve">projektant PBŘS: </w:t>
        <w:tab/>
      </w:r>
      <w:r>
        <w:rPr>
          <w:sz w:val="28"/>
        </w:rPr>
        <w:t>Ludmila Vesel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č. autorizace: 0201133, IČO 468 54 835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Částkova 74, Plzeň, tel. 377 440 025, 603 445 114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datum:</w:t>
        <w:tab/>
        <w:tab/>
        <w:tab/>
      </w:r>
      <w:r>
        <w:rPr>
          <w:sz w:val="28"/>
        </w:rPr>
        <w:t>únor 201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 xml:space="preserve">počet stránek: </w:t>
        <w:tab/>
      </w:r>
      <w:r>
        <w:rPr>
          <w:sz w:val="28"/>
        </w:rPr>
        <w:t>3 A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481455" cy="1316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0"/>
        </w:rPr>
      </w:pPr>
      <w:r>
        <w:rPr>
          <w:sz w:val="40"/>
        </w:rPr>
        <w:t>T e c h n i c k á   z p r á v a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-----------------------------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žárně bezpečnostní řešení je zpracováno pro úpravy v pavilonu č. 13 -  tělocvičny, šatny, komunikační prostory a sociální zařízení, který se nalézá v areálu SOU elektrotechnického Plzeň. Pavilon je propojen se sousedními pavilony „B“ a „C“ přes spojovací krčky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Pavilon č. 13 je jednopodlažní, tvoří ho dvě tělocvičny s nářaďovnami. Přístup do tělocvičen je z jedné strany střední podélné chodby, z druhé strany je přístup do kabinetů, šaten a sociálního zařízení. Kolmo na chodbu navazují dva spojovací krčky směrem do výše uvedených sousedních pavilonů.  </w:t>
      </w:r>
    </w:p>
    <w:p>
      <w:pPr>
        <w:pStyle w:val="Normal"/>
        <w:jc w:val="both"/>
        <w:rPr/>
      </w:pPr>
      <w:r>
        <w:rPr>
          <w:sz w:val="24"/>
          <w:szCs w:val="24"/>
        </w:rPr>
        <w:t>Pavilon je jednopodlažní, nosnou konstrukci tvoří železobetonový skelet s vyzdívanými stěnami.  Upravovaná část je zastřešena pultovou střechou v nižší úrovni než u tělocvičen, kterou tvoří železobetonové panely uložné do spád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"/>
        <w:tabs>
          <w:tab w:val="clear" w:pos="708"/>
          <w:tab w:val="left" w:pos="567" w:leader="none"/>
        </w:tabs>
        <w:spacing w:lineRule="exact" w:line="288"/>
        <w:ind w:right="119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V pavilonu je navržena </w:t>
      </w:r>
      <w:r>
        <w:rPr>
          <w:rFonts w:cs="Times New Roman" w:ascii="Times New Roman" w:hAnsi="Times New Roman"/>
        </w:rPr>
        <w:t xml:space="preserve">rekonstrukce sociálních zařízení tělocvičen, včetně rozvodů a instalací – 2. etapa. </w:t>
      </w:r>
      <w:r>
        <w:rPr>
          <w:rFonts w:cs="Times New Roman" w:ascii="Times New Roman" w:hAnsi="Times New Roman"/>
          <w:color w:val="000000"/>
        </w:rPr>
        <w:t xml:space="preserve">Tělocvičny včetně nářaďoven již byly zrekonstruovány v předchozí etapě výstavby. Sociální zázemí pro hochy a dívky včetně úklidu bylo zrekonstruováno v 1. etapě. Spojovací krček do pavilonu „B“ je řešen samostatnou projektovou dokumentací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zh-CN"/>
        </w:rPr>
        <w:t>Budou zrealizovány nové umývárny včetně veškerých nových obkladů a zařizovacích předmětů, provedeny nové nášlapné vrstvy v řešeném prostoru tj. komunikační chodby, sociální zařízení - umývárny, šatny, kabinety, sklad. Spojovací krček – chodba do pavilonu „B“ je řešena samostatnou PD. V sociálním zázemí pro dívky a hochy včetně úklidu již rekonstrukce proběhla v 1. etapě výstavby. Nově řešené vnitřní prostory se vymalují, vymění se  vnitřní dveře, vstupní dveře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ásahy do fasády jsou minimální, v jižní fasádě přibude nový vstup do chodby. </w:t>
      </w:r>
    </w:p>
    <w:p>
      <w:pPr>
        <w:pStyle w:val="Normal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Zrealizuje se technika prostředí staveb v návaznosti na stavební úpravy – tj. vzduchotechnika, elektroinstalace a zdravotně technické instalace. Topení bylo provedeno v předešlé 1. etapě. V určených prostorách se zřídí nový kazetový podhled, který bude zakrývat veškeré instalace vedené pod stropem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/>
      </w:pPr>
      <w:r>
        <w:rPr>
          <w:sz w:val="24"/>
        </w:rPr>
        <w:t xml:space="preserve">Z hlediska požární bezpečnosti se úpravy posuzují podle vyhl. č. 246/2001 Sb., č. 23/2008 Sb., č. 268/2011 Sb. a podle příslušných norem, v daném případě podle ČSN 730834 jako změna staveb skup. 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dle ČSN 730834: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čl. 3.2 a) - požární riziko se oproti původnímu využití nezvyšuje – i když dojde </w:t>
        <w:tab/>
        <w:t xml:space="preserve">k dispozičním úpravám a tím přemístění některých prostor, nemění se využití </w:t>
        <w:tab/>
        <w:t>dotčené části pavilo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čl. 3.2 b), c) - nedochází ke zvýšení počtu unikajících osob – nemění se využit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čl. 3.2 d) - nedochází k záměně funkce objektu, platí ČSN 730802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čl. 3.2 e) - nedochází ke změně objektu nástavbou, vestavbou, přístavbou ani k jiným  </w:t>
        <w:tab/>
        <w:t>podstatným stavebním změná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dle ČSN 730834, čl. 3.3 a), b), f) dochází k úpravám konstrukcí, instalací a k dispozičním změnám, kterými v rámci jednoho podlaží nevznikají místnosti o podlahové ploše větší než 1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ále jsou splněny  požadavky čl. 4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čl. 4 a), b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ožární odolnost a tř. reakce na oheň u stáv. nosných konstrukcí  není měněna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Na nové příčky nejsou požadavky, jedná se o  nenosné konstrukce a jsou zděné – DP1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>Nikde</w:t>
      </w:r>
      <w:r>
        <w:rPr>
          <w:sz w:val="24"/>
          <w:szCs w:val="24"/>
        </w:rPr>
        <w:t xml:space="preserve"> n</w:t>
      </w:r>
      <w:r>
        <w:rPr>
          <w:sz w:val="24"/>
        </w:rPr>
        <w:t xml:space="preserve">ejsou navrženy žádné povrchové úpravy tř. reakce na oheň E nebo F ani </w:t>
        <w:tab/>
        <w:t>hmoty, které při požáru odkapávají nebo odpadávají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</w:r>
      <w:r>
        <w:rPr>
          <w:sz w:val="24"/>
          <w:szCs w:val="24"/>
        </w:rPr>
        <w:t xml:space="preserve">Podle ČSN 730802, čl. 8.4.11 mohou být uvedené konstrukce použity i v požárně </w:t>
        <w:tab/>
        <w:t>nebezpečném prostoru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čl. 4 c) - stávající požár. otevřené plochy jako celek v jednotlivých stěnách nejsou </w:t>
        <w:tab/>
        <w:t>zvětšovány, nezvětšuje se stávající požárně nebezpečný prostor objektu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 čl. 4 d), e), f) - úpravy instalací jsou navrženy na úrovni tohoto podlaží v dotčených </w:t>
        <w:tab/>
        <w:t xml:space="preserve">prostorách  (pavilon je jednopodlažní), nevznikají nové prostupy ve stěně mezi </w:t>
        <w:tab/>
        <w:t xml:space="preserve">chodbou a sousední tělocvičnou, která byla v předchozí etapě úprav oddělena jako </w:t>
        <w:tab/>
        <w:t>samostatný požární ús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V projektu je  navrženo teplovzdušné větrání šaten se sociálním zařízením - umývárny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ro šatny budou na ocelové konstrukci nad střešním pláštěm umístěné VZT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jednotky. Každá jednotka nasává vzduch nad střechou a po úpravě je vzduch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veden do příslušných </w:t>
        <w:tab/>
        <w:t>prostor a vyfukován přes koncové elementy. Odvod vzduchu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zajišťuje druhá část jednotky, výfuk je vyveden nad střechu. </w:t>
      </w:r>
    </w:p>
    <w:p>
      <w:pPr>
        <w:pStyle w:val="Normal"/>
        <w:jc w:val="both"/>
        <w:rPr/>
      </w:pPr>
      <w:r>
        <w:rPr>
          <w:sz w:val="24"/>
        </w:rPr>
        <w:tab/>
        <w:t>Odvětrání sociálního zařízení pro hochy a dívky včetně úklidu bylo zrealizováno již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 1. etapě výstavby. Větrání zajišťují stávající ventilátory s odvodem vzduchu nad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střech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čl. 4 g) - stávající únikové cesty nejsou zúženy ani prodlouženy, nově jsou zlepšeny </w:t>
        <w:tab/>
        <w:t xml:space="preserve">osazením dveří místo okna v jižní stěně chodby, odkud je východ přímo na volné </w:t>
        <w:tab/>
        <w:t>prostranství. Dveře budou mít kování zevnitř klika, zvenku kou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 xml:space="preserve">Úniková cesta chodbou ke všem navazujícím východům bude označena příslušnými </w:t>
        <w:tab/>
        <w:t xml:space="preserve">tabulkami podle ČSN ISO 3864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čl. 4 h) – v dotčených prostorách není požadavek na vytvoření samostatných požárních </w:t>
        <w:tab/>
        <w:t>úseků stanovených podle ČSN 730802, čl. 5.3.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čl. 4 i) - v měněné části objektu nejsou zhoršeny parametry pro protipožární zásah. </w:t>
      </w:r>
    </w:p>
    <w:p>
      <w:pPr>
        <w:pStyle w:val="Normal"/>
        <w:jc w:val="both"/>
        <w:rPr/>
      </w:pPr>
      <w:r>
        <w:rPr>
          <w:sz w:val="24"/>
        </w:rPr>
        <w:tab/>
        <w:t xml:space="preserve">Nově jsou hodnoceny pouze přenosné hasicí přístroje, a to podle ČSN 730802, čl. </w:t>
        <w:tab/>
        <w:t>12.8. Pro řešenou plochu 476,4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včetně realizovaného sociálního zázemí pro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hochy a dívky a včetně chodby spojovacího krčku, který řeší samostatná PD) jsou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ožadovány 3 PHP s hasicí  schopností 21A, vyhovující jsou PHP práškové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lší opatření nejsou požadová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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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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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b/>
      <w:sz w:val="24"/>
    </w:rPr>
  </w:style>
  <w:style w:type="character" w:styleId="Nadpis7Char">
    <w:name w:val="Nadpis 7 Char"/>
    <w:qFormat/>
    <w:rPr>
      <w:b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0000"/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cs-CZ" w:eastAsia="zh-CN" w:bidi="ar-SA"/>
    </w:rPr>
  </w:style>
  <w:style w:type="paragraph" w:styleId="Zkladntextodsazen32">
    <w:name w:val="Základní text odsazený 32"/>
    <w:basedOn w:val="Normal"/>
    <w:qFormat/>
    <w:pPr>
      <w:suppressAutoHyphens w:val="true"/>
      <w:overflowPunct w:val="false"/>
      <w:autoSpaceDE w:val="false"/>
      <w:ind w:left="426" w:hanging="0"/>
      <w:jc w:val="both"/>
      <w:textAlignment w:val="baseline"/>
    </w:pPr>
    <w:rPr>
      <w:sz w:val="24"/>
      <w:lang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26:00Z</dcterms:created>
  <dc:creator>Ludmila Veselá</dc:creator>
  <dc:description>Prodejna vín - Prokopova 21, Plzeň</dc:description>
  <cp:keywords/>
  <dc:language>en-US</dc:language>
  <cp:lastModifiedBy>Dohnal Roman</cp:lastModifiedBy>
  <cp:lastPrinted>2016-08-31T15:13:00Z</cp:lastPrinted>
  <dcterms:modified xsi:type="dcterms:W3CDTF">2020-11-18T12:26:00Z</dcterms:modified>
  <cp:revision>2</cp:revision>
  <dc:subject/>
  <dc:title>Stavba:  Změna užívání části přízemí</dc:title>
</cp:coreProperties>
</file>